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Repaso y autoevaluación 1.</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en-US"/>
              </w:rPr>
              <w:t xml:space="preserve">Streszczenie: </w:t>
            </w:r>
            <w:r>
              <w:rPr>
                <w:rFonts w:cs="Palatino Linotype" w:ascii="Palatino Linotype" w:hAnsi="Palatino Linotype"/>
                <w:sz w:val="24"/>
                <w:szCs w:val="24"/>
              </w:rPr>
              <w:t xml:space="preserve">Scenariusz składa się z serii ćwiczeń mających na celu powtórzenie materiału z lekcji 1 i 2. </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n-US"/>
        </w:rPr>
      </w:pPr>
      <w:r>
        <w:rPr>
          <w:rFonts w:cs="Palatino Linotype" w:ascii="Palatino Linotype" w:hAnsi="Palatino Linotype"/>
          <w:sz w:val="24"/>
          <w:szCs w:val="24"/>
          <w:lang w:val="en-US"/>
        </w:rPr>
        <w:t>Objetivos funcionales:</w:t>
        <w:tab/>
      </w:r>
      <w:r>
        <w:rPr>
          <w:rFonts w:cs="Palatino Linotype" w:ascii="Palatino Linotype" w:hAnsi="Palatino Linotype"/>
          <w:sz w:val="24"/>
          <w:szCs w:val="24"/>
          <w:lang w:val="es-ES"/>
        </w:rPr>
        <w:t>revisar el material de las lecciones 1 y 2</w:t>
      </w:r>
    </w:p>
    <w:p>
      <w:pPr>
        <w:pStyle w:val="Normal"/>
        <w:tabs>
          <w:tab w:val="clear" w:pos="708"/>
          <w:tab w:val="left" w:pos="3119" w:leader="none"/>
        </w:tabs>
        <w:jc w:val="both"/>
        <w:rPr>
          <w:lang w:val="es-ES_tradnl"/>
        </w:rPr>
      </w:pPr>
      <w:r>
        <w:rPr>
          <w:rFonts w:cs="Palatino Linotype" w:ascii="Palatino Linotype" w:hAnsi="Palatino Linotype"/>
          <w:sz w:val="24"/>
          <w:szCs w:val="24"/>
          <w:lang w:val="en-US"/>
        </w:rPr>
        <w:t>Objetivos lexicales:</w:t>
        <w:tab/>
      </w:r>
      <w:r>
        <w:rPr>
          <w:rFonts w:cs="Palatino Linotype" w:ascii="Palatino Linotype" w:hAnsi="Palatino Linotype"/>
          <w:sz w:val="24"/>
          <w:szCs w:val="24"/>
          <w:lang w:val="es-ES"/>
        </w:rPr>
        <w:t>revisar el material de las lecciones 1 y 2</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gramaticales</w:t>
      </w:r>
      <w:r>
        <w:rPr>
          <w:rFonts w:cs="Palatino Linotype" w:ascii="Palatino Linotype" w:hAnsi="Palatino Linotype"/>
          <w:sz w:val="24"/>
          <w:szCs w:val="24"/>
          <w:lang w:val="es-ES"/>
        </w:rPr>
        <w:t xml:space="preserve">: </w:t>
        <w:tab/>
        <w:t>revisar el material de las lecciones 1 y 2</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Objetivos culturales:</w:t>
        <w:tab/>
        <w:t>revisar el material de las lecciones 1 y 2</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productos para ofrecer (antes divides clase en grupos, cada grupo prepara y lleva a clase algunos productos que puede ofrecer en su tienda: tienda de ropa, zapatería, tienda de complementos y regalos, tienda de informática, librería, tienda de electrónica)</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lúdico, a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grupo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ide a tus alumnos que hablen sobre lo que les gusta hacer en su tiempo libre.</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contextualSpacing/>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spacing w:lineRule="auto" w:line="300"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COMPRENSIÓN AUDITIVA: </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Los alumnos van a escuchar a varias personas que hablan sobre lo que les gusta hacer. Pídeles que durante la escucha relacionen cada fragmento con la imagen correspondiente. Corregid en la clase abierta. Luego, pregunta a tus alumnos si les gusta hacer la compra.</w:t>
      </w:r>
    </w:p>
    <w:p>
      <w:pPr>
        <w:pStyle w:val="Normal"/>
        <w:spacing w:lineRule="auto" w:line="300"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COMPRENSIÓN LECTOR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Cada alumno tiene que ordenar la conversación en una tienda de ropa distinguiendo el papel de la dependienta y de la clienta. Verificad juntos en el foro.</w:t>
      </w:r>
    </w:p>
    <w:p>
      <w:pPr>
        <w:pStyle w:val="Normal"/>
        <w:spacing w:lineRule="auto" w:line="300" w:before="0" w:after="0"/>
        <w:ind w:firstLine="11"/>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XPRESIÓN ORAL Y ESCRIT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Tus alumnos van a montar un mercado en clase. Los grupos, en los que has dividido tus alumnos antes, preparan en casa y llevan al cole los productos  </w:t>
        <w:br/>
        <w:t xml:space="preserve">(o pueden dibujarlos en hojas) que pueden ofrecer en su tienda. Cada uno puede costar como máximo 50 euros - hacen una lista con los precios de los productos. Luego, mientras una persona del grupo atiende su tienda, el resto visita las otras tiendas, pregunta por las características de los productos o su precio. Cada persona tiene que decidir qué comprar porque solo puede gastar 50 euros. Después, intercambian los roles. Al final, cada persona explica al resto de la clase qué ha decidido comprar y por qué.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1-2/ p. 19</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_tradnl"/>
      </w:rPr>
      <w:t xml:space="preserve">Scenariusz nr 13     </w:t>
      <w:tab/>
      <w:tab/>
      <w:tab/>
      <w:tab/>
      <w:tab/>
      <w:tab/>
      <w:tab/>
      <w:t xml:space="preserve">      Repaso y autoevalua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20:04:00Z</dcterms:created>
  <dc:creator>*</dc:creator>
  <dc:description/>
  <cp:keywords/>
  <dc:language>en-US</dc:language>
  <cp:lastModifiedBy>*</cp:lastModifiedBy>
  <dcterms:modified xsi:type="dcterms:W3CDTF">2018-12-01T20:32:00Z</dcterms:modified>
  <cp:revision>8</cp:revision>
  <dc:subject/>
  <dc:title>    </dc:title>
</cp:coreProperties>
</file>